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W RESEARCH CENTER FOR THE PEOPLE AND THE PRE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LY 2001 FAVORABILITY SURVEY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IGINAL CODING SCHEME Q. 3 —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a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sent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eptable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urate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adap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equate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gressiv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coholic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right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bitious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anonymo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isocial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thetic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v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rogant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ertive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ractive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erag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k seat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background/</w:t>
      </w:r>
      <w:r>
        <w:rPr>
          <w:b/>
          <w:bCs/>
        </w:rPr>
        <w:t>stays in the background</w:t>
      </w:r>
      <w:r>
        <w:rPr/>
        <w:t xml:space="preserve">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utiful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behind the scen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tch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ah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blan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ring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brigh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abl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ring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ming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istian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ssic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lassy/</w:t>
      </w:r>
      <w:r>
        <w:rPr>
          <w:b/>
          <w:bCs/>
        </w:rPr>
        <w:t>has class</w:t>
      </w: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luel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d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itted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ommunity lea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ssionate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ompati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etent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onceited</w:t>
      </w:r>
    </w:p>
    <w:p>
      <w:pPr>
        <w:pStyle w:val="Normal"/>
        <w:numPr>
          <w:ilvl w:val="0"/>
          <w:numId w:val="1"/>
        </w:numPr>
        <w:rPr/>
      </w:pPr>
      <w:r>
        <w:rPr/>
        <w:t>confidence</w:t>
      </w:r>
      <w:r>
        <w:rPr>
          <w:b/>
          <w:bCs/>
        </w:rPr>
        <w:t>/confident</w:t>
      </w: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genial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ervative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ordinated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azy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rk haired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rling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dicated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d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oted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ferent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ignified/</w:t>
      </w:r>
      <w:r>
        <w:rPr>
          <w:b/>
          <w:bCs/>
        </w:rPr>
        <w:t>dignity</w:t>
      </w: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appointing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iscrete</w:t>
      </w:r>
    </w:p>
    <w:p>
      <w:pPr>
        <w:pStyle w:val="Normal"/>
        <w:numPr>
          <w:ilvl w:val="0"/>
          <w:numId w:val="1"/>
        </w:numPr>
        <w:rPr/>
      </w:pPr>
      <w:r>
        <w:rPr/>
        <w:t>disgrace</w:t>
      </w:r>
    </w:p>
    <w:p>
      <w:pPr>
        <w:pStyle w:val="Normal"/>
        <w:numPr>
          <w:ilvl w:val="0"/>
          <w:numId w:val="1"/>
        </w:numPr>
        <w:rPr/>
      </w:pPr>
      <w:r>
        <w:rPr/>
        <w:t>distant</w:t>
      </w:r>
    </w:p>
    <w:p>
      <w:pPr>
        <w:pStyle w:val="Normal"/>
        <w:numPr>
          <w:ilvl w:val="0"/>
          <w:numId w:val="1"/>
        </w:numPr>
        <w:rPr/>
      </w:pPr>
      <w:r>
        <w:rPr/>
        <w:t>ditzy</w:t>
      </w:r>
    </w:p>
    <w:p>
      <w:pPr>
        <w:pStyle w:val="Normal"/>
        <w:numPr>
          <w:ilvl w:val="0"/>
          <w:numId w:val="1"/>
        </w:numPr>
        <w:rPr/>
      </w:pPr>
      <w:r>
        <w:rPr/>
        <w:t>does her th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ing an excellent job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mestic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 't lik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 to earth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ll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mb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educated/</w:t>
      </w:r>
      <w:r>
        <w:rPr>
          <w:b/>
          <w:bCs/>
        </w:rPr>
        <w:t>education</w:t>
      </w: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fficient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gant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oquent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empower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llent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ir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aithful</w:t>
      </w:r>
      <w:r>
        <w:rPr>
          <w:b/>
          <w:bCs/>
        </w:rPr>
        <w:t>/faith</w:t>
      </w: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ke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mily oriented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ntastic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eis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mal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emini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e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irst lady</w:t>
      </w:r>
      <w:r>
        <w:rPr>
          <w:b/>
          <w:bCs/>
        </w:rPr>
        <w:t>/another first lady</w:t>
      </w: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lo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iendly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ump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ustrated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ull of sh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til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uin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gir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dly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first lady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good person/</w:t>
      </w:r>
      <w:r>
        <w:rPr>
          <w:b/>
          <w:bCs/>
        </w:rPr>
        <w:t>good woman/good lady</w:t>
      </w:r>
      <w:r>
        <w:rPr/>
        <w:t xml:space="preserve">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wif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rgeous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graceful/</w:t>
      </w:r>
      <w:r>
        <w:rPr>
          <w:b/>
          <w:bCs/>
        </w:rPr>
        <w:t>grace</w:t>
      </w: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cious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eat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rd-working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ding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mel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memaker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honest/</w:t>
      </w:r>
      <w:r>
        <w:rPr>
          <w:b/>
          <w:bCs/>
        </w:rPr>
        <w:t xml:space="preserve">honesty   </w:t>
      </w: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usewif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human be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mbl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gnorant</w:t>
      </w:r>
    </w:p>
    <w:p>
      <w:pPr>
        <w:pStyle w:val="Normal"/>
        <w:numPr>
          <w:ilvl w:val="0"/>
          <w:numId w:val="1"/>
        </w:numPr>
        <w:rPr/>
      </w:pPr>
      <w:r>
        <w:rPr/>
        <w:t>impressive/</w:t>
      </w:r>
      <w:r>
        <w:rPr>
          <w:b/>
          <w:bCs/>
        </w:rPr>
        <w:t>impressed</w:t>
      </w: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ompetent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ndepend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fferent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stinct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effectiv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nsignificant</w:t>
      </w:r>
    </w:p>
    <w:p>
      <w:pPr>
        <w:pStyle w:val="Normal"/>
        <w:numPr>
          <w:ilvl w:val="0"/>
          <w:numId w:val="1"/>
        </w:numPr>
        <w:rPr/>
      </w:pPr>
      <w:r>
        <w:rPr/>
        <w:t>inspir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grity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lligent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esting.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vincible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visibl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relevant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rrita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nd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lady</w:t>
      </w:r>
      <w:r>
        <w:rPr>
          <w:b/>
          <w:bCs/>
        </w:rPr>
        <w:t>/ladylike/a lady/she’s a lady</w:t>
      </w: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laid back</w:t>
      </w:r>
    </w:p>
    <w:p>
      <w:pPr>
        <w:pStyle w:val="Normal"/>
        <w:numPr>
          <w:ilvl w:val="0"/>
          <w:numId w:val="1"/>
        </w:numPr>
        <w:rPr/>
      </w:pPr>
      <w:r>
        <w:rPr/>
        <w:t>li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brarian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kabl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usy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vely </w:t>
      </w:r>
      <w:r>
        <w:rPr>
          <w:b/>
          <w:bCs/>
        </w:rPr>
        <w:t>/loveable</w:t>
      </w:r>
      <w:r>
        <w:rPr/>
        <w:t xml:space="preserve">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w-key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low-profile</w:t>
      </w:r>
    </w:p>
    <w:p>
      <w:pPr>
        <w:pStyle w:val="Normal"/>
        <w:numPr>
          <w:ilvl w:val="0"/>
          <w:numId w:val="1"/>
        </w:numPr>
        <w:rPr/>
      </w:pPr>
      <w:r>
        <w:rPr/>
        <w:t>loyal</w:t>
      </w:r>
      <w:r>
        <w:rPr>
          <w:b/>
          <w:bCs/>
        </w:rPr>
        <w:t>/loyalty/loyal wife</w:t>
      </w: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gnificent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ur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k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middle ag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st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al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mother/</w:t>
      </w:r>
      <w:r>
        <w:rPr>
          <w:b/>
          <w:bCs/>
        </w:rPr>
        <w:t>mother image/motherly</w:t>
      </w: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us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mystery/</w:t>
      </w:r>
      <w:r>
        <w:rPr>
          <w:b/>
          <w:bCs/>
        </w:rPr>
        <w:t xml:space="preserve">mysterious   </w:t>
      </w: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stic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ive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tural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at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y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ce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nice lady</w:t>
      </w:r>
      <w:r>
        <w:rPr>
          <w:b/>
          <w:bCs/>
        </w:rPr>
        <w:t>/nice person</w:t>
      </w: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no go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 descript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activ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entity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-projection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norm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a public person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knowledgeable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prepared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visibl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hing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observ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h momma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/ok person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ld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inary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t of the picture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tgoing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outspok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tstanding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sive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perfect lady/</w:t>
      </w:r>
      <w:r>
        <w:rPr>
          <w:b/>
          <w:bCs/>
        </w:rPr>
        <w:t xml:space="preserve">perfect       </w:t>
      </w:r>
      <w:r>
        <w:rPr/>
        <w:t xml:space="preserve">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ky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abl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ality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pl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ant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poised</w:t>
      </w:r>
    </w:p>
    <w:p>
      <w:pPr>
        <w:pStyle w:val="Normal"/>
        <w:numPr>
          <w:ilvl w:val="0"/>
          <w:numId w:val="1"/>
        </w:numPr>
        <w:rPr/>
      </w:pPr>
      <w:r>
        <w:rPr/>
        <w:t>persist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it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po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werful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presents herself well</w:t>
      </w:r>
    </w:p>
    <w:p>
      <w:pPr>
        <w:pStyle w:val="Normal"/>
        <w:numPr>
          <w:ilvl w:val="0"/>
          <w:numId w:val="1"/>
        </w:numPr>
        <w:rPr/>
      </w:pPr>
      <w:r>
        <w:rPr/>
        <w:t>President’s wif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tt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ss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fessional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 life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er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qualifi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iet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cist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refresh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iable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utabl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erved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respectable/</w:t>
      </w:r>
      <w:r>
        <w:rPr>
          <w:b/>
          <w:bCs/>
        </w:rPr>
        <w:t xml:space="preserve">respectful  </w:t>
      </w:r>
      <w:r>
        <w:rPr/>
        <w:t xml:space="preserve">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onsible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h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dat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xy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y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incere/</w:t>
      </w:r>
      <w:r>
        <w:rPr>
          <w:b/>
          <w:bCs/>
        </w:rPr>
        <w:t xml:space="preserve">sincerity </w:t>
      </w: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loppy</w:t>
      </w:r>
    </w:p>
    <w:p>
      <w:pPr>
        <w:pStyle w:val="Normal"/>
        <w:numPr>
          <w:ilvl w:val="0"/>
          <w:numId w:val="1"/>
        </w:numPr>
        <w:rPr/>
      </w:pPr>
      <w:r>
        <w:rPr/>
        <w:t>slut</w:t>
      </w:r>
    </w:p>
    <w:p>
      <w:pPr>
        <w:pStyle w:val="Normal"/>
        <w:numPr>
          <w:ilvl w:val="0"/>
          <w:numId w:val="1"/>
        </w:numPr>
        <w:rPr/>
      </w:pPr>
      <w:r>
        <w:rPr/>
        <w:t>smart /</w:t>
      </w:r>
      <w:r>
        <w:rPr>
          <w:b/>
          <w:bCs/>
        </w:rPr>
        <w:t>smart woman</w:t>
      </w: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neak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notty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phisticated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outhern/</w:t>
      </w:r>
      <w:r>
        <w:rPr>
          <w:b/>
          <w:bCs/>
        </w:rPr>
        <w:t>southern lady</w:t>
      </w: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aks well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pectacular</w:t>
      </w:r>
    </w:p>
    <w:p>
      <w:pPr>
        <w:pStyle w:val="Normal"/>
        <w:numPr>
          <w:ilvl w:val="0"/>
          <w:numId w:val="1"/>
        </w:numPr>
        <w:rPr/>
      </w:pPr>
      <w:r>
        <w:rPr/>
        <w:t>spoil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bl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ly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uesque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teel Magnol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pford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ong willed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ious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pid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ylish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servient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cks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upportive /</w:t>
      </w:r>
      <w:r>
        <w:rPr>
          <w:b/>
          <w:bCs/>
        </w:rPr>
        <w:t xml:space="preserve">supporting  </w:t>
      </w: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weet/</w:t>
      </w:r>
      <w:r>
        <w:rPr>
          <w:b/>
          <w:bCs/>
        </w:rPr>
        <w:t>sweet person</w:t>
      </w:r>
      <w:r>
        <w:rPr/>
        <w:t xml:space="preserve">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weetheart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ymbolic</w:t>
      </w:r>
    </w:p>
    <w:p>
      <w:pPr>
        <w:pStyle w:val="Normal"/>
        <w:numPr>
          <w:ilvl w:val="0"/>
          <w:numId w:val="1"/>
        </w:numPr>
        <w:rPr/>
      </w:pPr>
      <w:r>
        <w:rPr/>
        <w:t>teacher</w:t>
      </w:r>
      <w:r>
        <w:rPr>
          <w:b/>
          <w:bCs/>
        </w:rPr>
        <w:t>/teacher like</w:t>
      </w:r>
      <w:r>
        <w:rPr/>
        <w:t xml:space="preserve">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xan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he be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imi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ditional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ries too ha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ustworthy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ical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assuming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uncoordinat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cided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underexposed</w:t>
      </w:r>
    </w:p>
    <w:p>
      <w:pPr>
        <w:pStyle w:val="Normal"/>
        <w:numPr>
          <w:ilvl w:val="0"/>
          <w:numId w:val="1"/>
        </w:numPr>
        <w:rPr/>
      </w:pPr>
      <w:r>
        <w:rPr/>
        <w:t>uneventf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mpressive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nvolved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que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unknown/</w:t>
      </w:r>
      <w:r>
        <w:rPr>
          <w:b/>
          <w:bCs/>
        </w:rPr>
        <w:t xml:space="preserve">unknowing  </w:t>
      </w:r>
      <w:r>
        <w:rPr/>
        <w:t xml:space="preserve">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unnoticeable</w:t>
      </w:r>
    </w:p>
    <w:p>
      <w:pPr>
        <w:pStyle w:val="Normal"/>
        <w:numPr>
          <w:ilvl w:val="0"/>
          <w:numId w:val="1"/>
        </w:numPr>
        <w:rPr/>
      </w:pPr>
      <w:r>
        <w:rPr/>
        <w:t>unprofession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seen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standing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tight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less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cant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nilla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walked over</w:t>
      </w:r>
    </w:p>
    <w:p>
      <w:pPr>
        <w:pStyle w:val="Normal"/>
        <w:numPr>
          <w:ilvl w:val="0"/>
          <w:numId w:val="1"/>
        </w:numPr>
        <w:rPr/>
      </w:pPr>
      <w:r>
        <w:rPr/>
        <w:t>warm</w:t>
      </w:r>
    </w:p>
    <w:p>
      <w:pPr>
        <w:pStyle w:val="Normal"/>
        <w:numPr>
          <w:ilvl w:val="0"/>
          <w:numId w:val="1"/>
        </w:numPr>
        <w:rPr/>
      </w:pPr>
      <w:r>
        <w:rPr/>
        <w:t>wea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l balanced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well brought up</w:t>
      </w:r>
    </w:p>
    <w:p>
      <w:pPr>
        <w:pStyle w:val="Normal"/>
        <w:numPr>
          <w:ilvl w:val="0"/>
          <w:numId w:val="1"/>
        </w:numPr>
        <w:rPr/>
      </w:pPr>
      <w:r>
        <w:rPr/>
        <w:t>well kep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te woman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lesome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wife</w:t>
      </w:r>
      <w:r>
        <w:rPr>
          <w:b/>
          <w:bCs/>
        </w:rPr>
        <w:t>/his wife</w:t>
      </w: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man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wonderful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NO OPINION/CAN’T THINK OF ANYTHING/DON’T KNOW HER YET</w:t>
      </w:r>
    </w:p>
    <w:p>
      <w:pPr>
        <w:pStyle w:val="Normal"/>
        <w:numPr>
          <w:ilvl w:val="0"/>
          <w:numId w:val="1"/>
        </w:numPr>
        <w:rPr/>
      </w:pPr>
      <w:r>
        <w:rPr/>
        <w:t>good job</w:t>
      </w:r>
      <w:r>
        <w:rPr>
          <w:b/>
          <w:bCs/>
        </w:rPr>
        <w:t>/doing good</w:t>
      </w:r>
    </w:p>
    <w:p>
      <w:pPr>
        <w:pStyle w:val="Normal"/>
        <w:numPr>
          <w:ilvl w:val="0"/>
          <w:numId w:val="1"/>
        </w:numPr>
        <w:rPr/>
      </w:pPr>
      <w:r>
        <w:rPr/>
        <w:t>introverted</w:t>
      </w:r>
    </w:p>
    <w:p>
      <w:pPr>
        <w:pStyle w:val="Normal"/>
        <w:numPr>
          <w:ilvl w:val="0"/>
          <w:numId w:val="1"/>
        </w:numPr>
        <w:rPr/>
      </w:pPr>
      <w:r>
        <w:rPr/>
        <w:t>monkey</w:t>
      </w:r>
    </w:p>
    <w:p>
      <w:pPr>
        <w:pStyle w:val="Normal"/>
        <w:numPr>
          <w:ilvl w:val="0"/>
          <w:numId w:val="1"/>
        </w:numPr>
        <w:rPr/>
      </w:pPr>
      <w:r>
        <w:rPr/>
        <w:t>strong</w:t>
      </w:r>
    </w:p>
    <w:p>
      <w:pPr>
        <w:pStyle w:val="Normal"/>
        <w:numPr>
          <w:ilvl w:val="0"/>
          <w:numId w:val="1"/>
        </w:numPr>
        <w:rPr/>
      </w:pPr>
      <w:r>
        <w:rPr/>
        <w:t>sucker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W RESEARCH CENTER FOR THE PEOPLE AND THE PRE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LY 2001 FAVORABILITY SURVEY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ITIVE/NEGATIVE/NEUTRAL CODING SCHEME Q. 3 —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OSITIVE NET^NET 113^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le^Q3V.1 S2(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curate^Q3V.1 S2(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rove^Q3V.1 S2(1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tractive^Q3V.1 S2(1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autiful^Q3V.1 S2(2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ight^Q3V.1 S2(2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lm^Q3V.1 S2(2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pable^Q3V.1 S2(2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ring^Q3V.1 S2(3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rming^Q3V.1 S2(3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ic^Q3V.1 S2(3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y/has class^Q3V.1 S2(3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mitted^Q3V.1 S2(3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munity leader^Q3V.1 S2(3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assionate^Q3V.1 S2(3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atible^Q3V.1 S2(4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etent^Q3V.1 S2(4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fidence^Q3V.1 S2(4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genial^Q3V.1 S2(4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ordinated^Q3V.1 S2(4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rling^Q3V.1 S2(4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dicated^Q3V.1 S2(5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oted^Q3V.1 S2(5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gnified/dignity^Q3V.1 S2(5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creet^Q3V.1 S2(5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ing an excellent job^Q3V.1 S2(6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wn to earth^Q3V.1 S2(6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ducated^Q3V.1 S2(6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fficient^Q3V.1 S2(6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egant^Q3V.1 S2(6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oquent^Q3V.1 S2(7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powered^Q3V.1 S2(7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cellent^Q3V.1 S2(7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ir^Q3V.1 S2(7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ithful^Q3V.1 S2(7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ntastic^Q3V.1 S2(7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e^Q3V.1 S2(8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iendly^Q3V.1 S2(8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ntle^Q3V.1 S2(8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nuine^Q3V.1 S2(8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dly^Q3V.1 S2(9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od/good person^Q3V.1 S2(92,9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od first lady^Q3V.1 S2(9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od wife^Q3V.1 S2(9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rgeous^Q3V.1 S2(9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aceful^Q3V.1 S2(9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acious^Q3V.1 S2(9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eat^Q3V.1 S2(9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ard-working^Q3V.1 S2(10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nest^Q3V.1 S2(10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umble^Q3V.1 S2(10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mpressive^Q3V.1 S2(10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ependent^Q3V.1 S2(11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piring^Q3V.1 S2(11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grity^Q3V.1 S2(11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lligent^Q3V.1 S2(11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resting^Q3V.1 S2(11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vincible^Q3V.1 S2(12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nd^Q3V.1 S2(12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dy, ladylike^Q3V.1 S2(12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kable^Q3V.1 S2(12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vely^Q3V.1 S2(13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yal/loyalty^Q3V.1 S2(13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gnificent^Q3V.1 S2(13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ture^Q3V.1 S2(13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dest^Q3V.1 S2(13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ral^Q3V.1 S2(14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ural^Q3V.1 S2(14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at^Q3V.1 S2(14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ice/nice lady^Q3V.1 S2(150,15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going^Q3V.1 S2(16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standing^Q3V.1 S2(17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fect lady^Q3V.1 S2(17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ky^Q3V.1 S2(17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onable^Q3V.1 S2(17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onality^Q3V.1 S2(17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leasant^Q3V.1 S2(17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sed^Q3V.1 S2(17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lite^Q3V.1 S2(18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sents herself well^Q3V.1 S2(18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tty^Q3V.1 S2(18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fessional^Q3V.1 S2(18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alified^Q3V.1 S2(19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freshing^Q3V.1 S2(19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liable^Q3V.1 S2(19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utable^Q3V.1 S2(19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pectable^Q3V.1 S2(19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ponsible^Q3V.1 S2(19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xy^Q3V.1 S2(20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incere^Q3V.1 S2(20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mart^Q3V.1 S2(20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phisticated^Q3V.1 S2(21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aks well^Q3V.1 S2(21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ctacular^Q3V.1 S2(21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ble^Q3V.1 S2(21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ely^Q3V.1 S2(21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uesque^Q3V.1 S2(21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el Magnolia^Q3V.1 S2(21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ylish^Q3V.1 S2(22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portive^Q3V.1 S2(22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eet^Q3V.1 S2(22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eetheart^Q3V.1 S2(22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best^Q3V.1 S2(23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ustworthy^Q3V.1 S2(23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standing^Q3V.1 S2(25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rm^Q3V.1 S2(25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ll balanced^Q3V.1 S2(25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ll brought up^Q3V.1 S2(26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ll kept^Q3V.1 S2(26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olesome^Q3V.1 S2(26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onderful^Q3V.1 S2(26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od job/doing good^Q3V.1 S2(26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ong^Q3V.1 S2(271)^H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GATIVE NET^NET 77^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sent^Q3V.1 S2(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ggressive^Q3V.1 S2(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coholic^Q3V.1 S2(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athetic^Q3V.1 S2(1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ogant^Q3V.1 S2(1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itch^Q3V.1 S2(2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lah^Q3V.1 S2(2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land^Q3V.1 S2(2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ring^Q3V.1 S2(2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ueless^Q3V.1 S2(3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ld^Q3V.1 S2(3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eited^Q3V.1 S2(4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azy^Q3V.1 S2(4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appointing^Q3V.1 S2(5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grace^Q3V.1 S2(5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tzy^Q3V.1 S2(5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n 't like^Q3V.1 S2(6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ll^Q3V.1 S2(6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mb^Q3V.1 S2(6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ke^Q3V.1 S2(7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umpy^Q3V.1 S2(8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ustrated^Q3V.1 S2(8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ll of shit^Q3V.1 S2(8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iding^Q3V.1 S2(10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mely^Q3V.1 S2(10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gnorant^Q3V.1 S2(10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petent^Q3V.1 S2(11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istinct^Q3V.1 S2(11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effective^Q3V.1 S2(11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ignificant^Q3V.1 S2(11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rrelevant^Q3V.1 S2(12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rritating^Q3V.1 S2(12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ar^Q3V.1 S2(12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usy^Q3V.1 S2(13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ek^Q3V.1 S2(13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usy^Q3V.1 S2(14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ive^Q3V.1 S2(14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edy^Q3V.1 S2(14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good^Q3V.1 S2(15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 descript^Q3V.1 S2(15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active^Q3V.1 S2(15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entity^Q3V.1 S2(15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-projection^Q3V.1 S2(15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knowledgeable^Q3V.1 S2(15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prepared^Q3V.1 S2(16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hing^Q3V.1 S2(16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ld^Q3V.1 S2(16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ssive^Q3V.1 S2(17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lain^Q3V.1 S2(17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or^Q3V.1 S2(18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ssy^Q3V.1 S2(18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cist^Q3V.1 S2(19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loppy^Q3V.1 S2(20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lut^Q3V.1 S2(20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neaky^Q3V.1 S2(20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notty^Q3V.1 S2(20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oiled^Q3V.1 S2(21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pford^Q3V.1 S2(21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upid^Q3V.1 S2(22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cks^Q3V.1 S2(22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re^Q3V.1 S2(23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mid^Q3V.1 S2(23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ies too hard^Q3V.1 S2(23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coordinated^Q3V.1 S2(24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eventful^Q3V.1 S2(24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impressive^Q3V.1 S2(24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involved^Q3V.1 S2(24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noticeable^Q3V.1 S2(24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professional^Q3V.1 S2(24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tight^Q3V.1 S2(25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less^Q3V.1 S2(25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cant^Q3V.1 S2(25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nilla^Q3V.1 S2(25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lked over^Q3V.1 S2(25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ak^Q3V.1 S2(25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nkey^Q3V.1 S2(27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cker^Q3V.1 S2(272)^H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UTRAL NET^NET 80^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ceptable^Q3V.1 S2(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apting^Q3V.1 S2(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equate^Q3V.1 S2(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right^Q3V.1 S2(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bitious^Q3V.1 S2(1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onymous^Q3V.1 S2(1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tisocial^Q3V.1 S2(1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ertive^Q3V.1 S2(1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erage^Q3V.1 S2(1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ack seat^Q3V.1 S2(1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ackground^Q3V.1 S2(2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hind the scenes^Q3V.1 S2(2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ristian^Q3V.1 S2(3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ervative^Q3V.1 S2(4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rk haired^Q3V.1 S2(4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ed^Q3V.1 S2(5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fferent^Q3V.1 S2(5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ant^Q3V.1 S2(5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es her thing^Q3V.1 S2(6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mestic^Q3V.1 S2(6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mily oriented^Q3V.1 S2(7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isty^Q3V.1 S2(7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male^Q3V.1 S2(7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minine^Q3V.1 S2(8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rst lady^Q3V.1 S2(8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low^Q3V.1 S2(8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irls^Q3V.1 S2(9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memaker^Q3V.1 S2(10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ewife^Q3V.1 S2(10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uman being^Q3V.1 S2(10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ifferent^Q3V.1 S2(11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roverted^Q3V.1 S2(26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visible^Q3V.1 S2(12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id back^Q3V.1 S2(12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brarian^Q3V.1 S2(12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w-key^Q3V.1 S2(13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w-profile^Q3V.1 S2(13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ddle aged^Q3V.1 S2(13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ther/motherly^Q3V.1 S2(14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ystery^Q3V.1 S2(14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ystic^Q3V.1 S2(14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^Q3V.1 S2(14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rmal^Q3V.1 S2(15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a public person^Q3V.1 S2(15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visible^Q3V.1 S2(16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bserving^Q3V.1 S2(16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h momma^Q3V.1 S2(16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k^Q3V.1 S2(16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inary^Q3V.1 S2(16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 of the picture^Q3V.1 S2(16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spoken^Q3V.1 S2(17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istent^Q3V.1 S2(18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werful^Q3V.1 S2(18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sident's wife^Q3V.1 S2(18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life^Q3V.1 S2(18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per^Q3V.1 S2(19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iet^Q3V.1 S2(19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erved^Q3V.1 S2(19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ich^Q3V.1 S2(20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date^Q3V.1 S2(20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y^Q3V.1 S2(203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uthern^Q3V.1 S2(21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ong willed^Q3V.1 S2(22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udious^Q3V.1 S2(22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servient^Q3V.1 S2(22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mbolic^Q3V.1 S2(22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acher^Q3V.1 S2(23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xan^Q3V.1 S2(23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ditional^Q3V.1 S2(23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ypical^Q3V.1 S2(238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assuming^Q3V.1 S2(239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decided^Q3V.1 S2(241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derexposed^Q3V.1 S2(24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ique^Q3V.1 S2(246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known^Q3V.1 S2(247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seen^Q3V.1 S2(250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te woman^Q3V.1 S2(262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fe^Q3V.1 S2(264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oman^Q3V.1 S2(265)^H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OPINION/CAN'T THINK OF ANYTHING/DON'T KNOW HER YET^Q3V.1 S2(267) OR Q3(9)^HR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8:50:00Z</dcterms:created>
  <dc:creator>Patricia Brady-Seay</dc:creator>
  <dc:description/>
  <dc:language>en-US</dc:language>
  <cp:lastModifiedBy>Nilanthi Samaranayake</cp:lastModifiedBy>
  <cp:lastPrinted>2001-07-15T22:48:00Z</cp:lastPrinted>
  <dcterms:modified xsi:type="dcterms:W3CDTF">2001-11-14T21:10:00Z</dcterms:modified>
  <cp:revision>15</cp:revision>
  <dc:subject/>
  <dc:title>a lady                                </dc:title>
</cp:coreProperties>
</file>